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851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5 magg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Tecnici Commerci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Gara Nazionale ERICA 2010 -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Istituti Tecnici Statali Commerciali - Corso ERIC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Si porta a conoscenza delle SS.LL. che il MIUR- Dipartimento per l’Istruzione Direzione Generale per gli Ordinamenti Scolastici – Uff. I°, con nota prot. n. 1024 del 12/02/2010, ha dato notizia della </w:t>
      </w:r>
      <w:r>
        <w:rPr>
          <w:b/>
          <w:i/>
          <w:color w:val="000000"/>
          <w:sz w:val="28"/>
          <w:szCs w:val="28"/>
        </w:rPr>
        <w:t>“Gara Nazionale edizione 2010”</w:t>
      </w:r>
      <w:r>
        <w:rPr>
          <w:color w:val="000000"/>
          <w:sz w:val="28"/>
          <w:szCs w:val="28"/>
        </w:rPr>
        <w:t xml:space="preserve"> riservata  agli alunni degli </w:t>
      </w:r>
      <w:r>
        <w:rPr>
          <w:b/>
          <w:i/>
          <w:color w:val="000000"/>
          <w:sz w:val="28"/>
          <w:szCs w:val="28"/>
        </w:rPr>
        <w:t>istituti tecnici che conseguiranno l’ammissione al quinto anno di corso negli scrutini conclusivi del corrente anno scolastico 2009/201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L’Istituto Marco Polo di Verona, vincitore dell’edizione 2009, come da nota M.I.U.R. prot. 1022, ha avuto l’incarico di organizzare la gara per l’anno 201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Tanto premesso, si comunica che la competizione si svolgerà in data </w:t>
      </w:r>
      <w:r>
        <w:rPr>
          <w:b/>
          <w:bCs/>
          <w:color w:val="000000"/>
          <w:sz w:val="28"/>
          <w:szCs w:val="28"/>
        </w:rPr>
        <w:t xml:space="preserve">23 e 24 Novembre 2010 </w:t>
      </w:r>
      <w:r>
        <w:rPr>
          <w:color w:val="000000"/>
          <w:sz w:val="28"/>
          <w:szCs w:val="28"/>
        </w:rPr>
        <w:t>presso la sede del predetto Istituto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Gli Istituti interessati a partecipare alla competizione sono invitati a restituire la scheda di adesione, debitamente compilata, inviandola all’indirizzo di posta elettronica: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i/>
            <w:iCs/>
            <w:sz w:val="28"/>
            <w:szCs w:val="28"/>
          </w:rPr>
          <w:t>garanazionaleerica2010@marcopolovr.it</w:t>
        </w:r>
      </w:hyperlink>
      <w:r>
        <w:rPr>
          <w:i/>
          <w:iCs/>
          <w:color w:val="0000FF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acendola pervenire via fax al n. 045-8342047 oppure tramite posta alla sede dell’Istituto Marco Polo in Via Moschini 11/B-37129 Verona entro il 30 Giugno 2010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 ricorda che ogni Istituto può individuare e iscrivere alla gara un solo alunn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empre </w:t>
      </w:r>
      <w:r>
        <w:rPr>
          <w:b/>
          <w:color w:val="000000"/>
          <w:sz w:val="28"/>
          <w:szCs w:val="28"/>
        </w:rPr>
        <w:t>entro il 30 giugno</w:t>
      </w:r>
      <w:r>
        <w:rPr>
          <w:color w:val="000000"/>
          <w:sz w:val="28"/>
          <w:szCs w:val="28"/>
        </w:rPr>
        <w:t xml:space="preserve">, gli Istituti dovranno far pervenire, a titolo di conferma di partecipazione (come previsto dalla Direzione Generale per gli Ordinamenti Scolastici), copia del bonifico di </w:t>
      </w:r>
      <w:r>
        <w:rPr>
          <w:b/>
          <w:bCs/>
          <w:color w:val="000000"/>
          <w:sz w:val="28"/>
          <w:szCs w:val="28"/>
        </w:rPr>
        <w:t xml:space="preserve">150,00 € </w:t>
      </w:r>
      <w:r>
        <w:rPr>
          <w:color w:val="000000"/>
          <w:sz w:val="28"/>
          <w:szCs w:val="28"/>
        </w:rPr>
        <w:t xml:space="preserve">sul c/c bancario N. </w:t>
      </w:r>
      <w:r>
        <w:rPr>
          <w:b/>
          <w:bCs/>
          <w:color w:val="000000"/>
          <w:sz w:val="28"/>
          <w:szCs w:val="28"/>
        </w:rPr>
        <w:t>IT83U051881171600000000730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Entro il successivo 30 Settembre 2010, gli Istituti che hanno aderito sono invitati a far pervenire, con le medesime modalità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SCHEDA PERSONALE/CURRICOLO dell’alunno iscritt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COPIA DEI PROGRAMMI delle discipline </w:t>
      </w:r>
      <w:r>
        <w:rPr>
          <w:b/>
          <w:bCs/>
          <w:i/>
          <w:iCs/>
          <w:color w:val="000000"/>
          <w:sz w:val="28"/>
          <w:szCs w:val="28"/>
        </w:rPr>
        <w:t>DEA, Materie Letterarie, Inglese, Francese,Tedesco, Spagnolo, Geografia, Storia dell’Arte</w:t>
      </w:r>
      <w:r>
        <w:rPr>
          <w:color w:val="000000"/>
          <w:sz w:val="28"/>
          <w:szCs w:val="28"/>
        </w:rPr>
        <w:t>, ritenute caratterizzanti il corso di studi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CERTIFICAZIONE della scuola attestante l’iscrizione del candidato alla classe quinta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LIBERATORIA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Si ricorda che le spese di viaggio e di pernottamento per l’alunno e per il docente accompagnatore, che non potrà presenziare alla prova, saranno a carico dell’Istituto partecipante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A tali Istituti saranno comunicati in tempo util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Il programma dettagliato delle giornate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Altre informazion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Alla presente si allegano: Scheda di adesione da far pervenire entro il 30 Giugno 2010; scheda personale, curricolo e liberatoria da restituire entro il 30 Settembre 201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nazionaleerica2010@marcopolov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1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5-06T10:46:00Z</dcterms:modified>
  <cp:revision>4</cp:revision>
  <dc:subject/>
  <dc:title>GRAZIA</dc:title>
</cp:coreProperties>
</file>